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3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skeletal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skeletal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skeletal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skeletal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ucture of skeletal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ucture of skeletal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unction of Skeletal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unction of Skeletal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main structures of the skeletal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structure and function of the 5 different types of bo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structure of the long bo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how the long bones affect physical activity and performance the mo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main structures of the skeletal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structure and function of the 5 different types of bo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structure of the long bo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how the long bones affect physical activity and performance the m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3 functions of the skeletal systems and their role during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the skeletal system affects health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to keep the skeletal system healt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3 functions of the skeletal systems and their role during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the skeletal system affects health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to keep the skeletal system healt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24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xial and appendicular skele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bones- long, short, flat, irregular, and seasamo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steum, medullary cavity, compact bone, cancellous/spongy b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3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xial and appendicular skele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bones- long, short, flat, irregular, and seasamo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steum, medullary cavity, compact bone, cancellous/spongy 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77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D314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7:00Z</dcterms:created>
  <dc:creator>rydbomel</dc:creator>
  <dc:description/>
  <cp:keywords/>
  <dc:language>en-US</dc:language>
  <cp:lastModifiedBy>Joy Kuntz</cp:lastModifiedBy>
  <dcterms:modified xsi:type="dcterms:W3CDTF">2013-01-18T14:38:00Z</dcterms:modified>
  <cp:revision>5</cp:revision>
  <dc:subject/>
  <dc:title>TOPIC:</dc:title>
</cp:coreProperties>
</file>